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: 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The instructional design does touch base on all of your Curriculum Framing Questions, from the content questions up to the essential question.  There are a variety of projects here, from creating masks to writing poems.  The modifications for special needs, non-native and gifted students all look to work well for the unit.  The idea of having students create friendships by working together is an interesting one.  I have been involved with group projects that allowed for a stronger bond between classmates. The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 are also touched on in the unit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Verdana" w:cs="Verdana" w:ascii="Verdana" w:hAnsi="Verdana"/>
          <w:sz w:val="20"/>
          <w:szCs w:val="20"/>
          <w:lang w:eastAsia="ja-JP"/>
        </w:rPr>
        <w:t xml:space="preserve"> 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The use of technology for research, as well as the teepee creation help drive content learning.  All the technology integration meets student and classroom needs for this particular unit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The blog rubric follows a student centered approach.  I was able to read the student sample and follow the rubric in the grading process.  I think that more assessments would help address other standards in the unit.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 xml:space="preserve">Appears to have followed copyright laws (For example, identifies copyright owners where multimedia elements are used) 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Yes, pictures used in the powerpoint that had copyrights were mentioned in the end of the presentation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I remember learning about the Native Americans in 4</w:t>
      </w:r>
      <w:r>
        <w:rPr>
          <w:vertAlign w:val="superscript"/>
        </w:rPr>
        <w:t>th</w:t>
      </w:r>
      <w:r>
        <w:rPr/>
        <w:t xml:space="preserve"> grade, and technology was not really a huge focus. To be able to use technology now to do research, and create projects on the computer, it truly opens a floodgate of possibilities.  The unit is well planned and I look forward to seeing what the students are able to come up with!   I particularly enjoyed the powerpoint dealing with legends.  It provided a visual aid to the students who may have trouble reading.  The story itself was interesting and the pictures added an extra element to the presentat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27:00Z</dcterms:created>
  <dc:creator>cbaker1x</dc:creator>
  <dc:description/>
  <cp:keywords/>
  <dc:language>en-US</dc:language>
  <cp:lastModifiedBy>Eldred Central School</cp:lastModifiedBy>
  <cp:lastPrinted>2008-02-26T11:26:00Z</cp:lastPrinted>
  <dcterms:modified xsi:type="dcterms:W3CDTF">2010-07-08T17:27:00Z</dcterms:modified>
  <cp:revision>2</cp:revision>
  <dc:subject/>
  <dc:title>Showcase Feedback Form</dc:title>
</cp:coreProperties>
</file>